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LHO NACIONAL DE RECURSOS HÍDRICOS – CN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MARA TÉCNICA DO PLANO NACIONAL DE RECURSOS HÍDRICOS - CTPNR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DADES DO CNRH PARA CTPNRH 2013-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latório de Situação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Minuta de 31 de outubro de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s prioridades para as Câmaras Técnicas são aprovadas pelo Plenário do CNRH.  Para o período 2013-2014, as prioridades foram aprovadas 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XXVIII Reunião Ordinári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do CNRH, em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 de dezembro de 2012. As prioridades da CTPNRH foram analisadas </w:t>
      </w:r>
      <w:r>
        <w:rPr>
          <w:rFonts w:cs="Times New Roman" w:ascii="Times New Roman" w:hAnsi="Times New Roman"/>
          <w:sz w:val="24"/>
          <w:szCs w:val="24"/>
        </w:rPr>
        <w:t>em su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4ª reunião</w:t>
      </w:r>
      <w:r>
        <w:rPr>
          <w:rFonts w:cs="Times New Roman" w:ascii="Times New Roman" w:hAnsi="Times New Roman"/>
          <w:bCs/>
          <w:sz w:val="24"/>
          <w:szCs w:val="24"/>
        </w:rPr>
        <w:t xml:space="preserve">, em </w:t>
      </w:r>
      <w:r>
        <w:rPr>
          <w:rFonts w:cs="Times New Roman" w:ascii="Times New Roman" w:hAnsi="Times New Roman"/>
          <w:sz w:val="24"/>
          <w:szCs w:val="24"/>
        </w:rPr>
        <w:t xml:space="preserve">21 de março de 2013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TPNRH discutiu as prioridades elencadas e a pontuação destas na ordem de priorização definida pelo Plenário. Cabe destacar que duas delas já tinham sido definidas anteriormente como prioritárias não entraram na votação. São as que tem a letra P na coluna de pontuação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 seguida, as prioridades foram agrupadas em eixos temáticos, considerando as afinidades entre as mesmas. Para fins deste relatório foram feitas pequenas alterações nestes agrupamentos levando em conta a estrutura do Plano Nacional de Recursos Hídricos e as competências da CTPNRH, a saber (inciso I do art. 2º da Resolução CNRH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04, de 10 de junho de 1999,  com a redação dada pela Resolução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 94, de 5 de novembro de 2008)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companhar, analisar e emitir parecer sobre o Plano Nacional de Recursos Hídricos, sua implementação e suas revisões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r diretrizes para o aprimoramento dos processos de elaboração, comunicação e implementação de planos de recursos hídricos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r mecanismos para articulação entre os planos de recursos hídricos nacional (PNRH), estaduais (PERHs), de bacias hidrográficas (PBHs), e setoriais que possuam interface com a Política Nacional de Recursos Hídricos; e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ercer outras competências constantes do Regimento Interno do CNRH e as que lhe forem delegadas pelo Plenário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abela 1 são apresentadas, por </w:t>
      </w:r>
      <w:r>
        <w:rPr>
          <w:rFonts w:cs="Times New Roman" w:ascii="Times New Roman" w:hAnsi="Times New Roman"/>
          <w:b/>
          <w:sz w:val="24"/>
          <w:szCs w:val="24"/>
        </w:rPr>
        <w:t xml:space="preserve">Eixo Temático, </w:t>
      </w:r>
      <w:r>
        <w:rPr>
          <w:rFonts w:cs="Times New Roman" w:ascii="Times New Roman" w:hAnsi="Times New Roman"/>
          <w:sz w:val="24"/>
          <w:szCs w:val="24"/>
        </w:rPr>
        <w:t xml:space="preserve">as prioridades estabelecidas pelo Plenário do CNRH para a CTPNRH. O Eixo I refere-se às prioridades associadas ao tema da </w:t>
      </w:r>
      <w:r>
        <w:rPr>
          <w:rFonts w:cs="Times New Roman" w:ascii="Times New Roman" w:hAnsi="Times New Roman"/>
          <w:b/>
          <w:sz w:val="24"/>
          <w:szCs w:val="24"/>
        </w:rPr>
        <w:t xml:space="preserve">Articulação entre os Planejamentos. </w:t>
      </w:r>
      <w:r>
        <w:rPr>
          <w:rFonts w:cs="Times New Roman" w:ascii="Times New Roman" w:hAnsi="Times New Roman"/>
          <w:sz w:val="24"/>
          <w:szCs w:val="24"/>
        </w:rPr>
        <w:t>Este tema corresponde à competência da CTPNRH definida na Resolução que institui a Câmara Técnica (Resolução CNRH n° 04, de 1999) de “</w:t>
      </w:r>
      <w:r>
        <w:rPr>
          <w:rFonts w:cs="Times New Roman" w:ascii="Times New Roman" w:hAnsi="Times New Roman"/>
          <w:i/>
          <w:sz w:val="24"/>
          <w:szCs w:val="24"/>
        </w:rPr>
        <w:t xml:space="preserve">propor mecanismos para articulação entre os planos de recursos hídricos nacional (PNRH), estaduais (PERHs), de bacias hidrográficas (PBHs), e setoriais que possuam interface com a Política Nacional de Recursos Hídricos”. </w:t>
      </w:r>
      <w:r>
        <w:rPr>
          <w:rFonts w:cs="Times New Roman" w:ascii="Times New Roman" w:hAnsi="Times New Roman"/>
          <w:sz w:val="24"/>
          <w:szCs w:val="24"/>
        </w:rPr>
        <w:t xml:space="preserve">O tema também contribui para a implementação do Programa V do Plano Nacional de Recursos Hídricos - PNRH </w:t>
      </w:r>
      <w:r>
        <w:rPr>
          <w:rFonts w:cs="Times New Roman" w:ascii="Times New Roman" w:hAnsi="Times New Roman"/>
          <w:i/>
          <w:sz w:val="24"/>
          <w:szCs w:val="24"/>
        </w:rPr>
        <w:t>“Articulação Intersetorial, Interinstitucional e Intrainstitucional da Gestão de Recursos Hídricos”.</w:t>
      </w:r>
      <w:r>
        <w:rPr>
          <w:rFonts w:cs="Times New Roman" w:ascii="Times New Roman" w:hAnsi="Times New Roman"/>
          <w:sz w:val="24"/>
          <w:szCs w:val="24"/>
        </w:rPr>
        <w:t xml:space="preserve"> Abaixo as moções aprovadas pelo CNRH com base nos encaminhamentos da CTPNRH: 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Moção nº 60, de 10 de julho de 2012, que recomenda a aprovação da proposta do Plano Nacional de Resíduos Sólidos – PNRS;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Moção nº 64, de 28 de junho de 2013, que recomenda a aprovação da proposta do Plano Nacional de Saneamento Básico – Plansab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 Eixo II refere-se aos temas relacionados às </w:t>
      </w:r>
      <w:r>
        <w:rPr>
          <w:rFonts w:cs="Times New Roman" w:ascii="Times New Roman" w:hAnsi="Times New Roman"/>
          <w:b/>
          <w:sz w:val="24"/>
          <w:szCs w:val="24"/>
        </w:rPr>
        <w:t>Situações Especiais de Planejamento e Gestão</w:t>
      </w:r>
      <w:r>
        <w:rPr>
          <w:rFonts w:cs="Times New Roman" w:ascii="Times New Roman" w:hAnsi="Times New Roman"/>
          <w:sz w:val="24"/>
          <w:szCs w:val="24"/>
        </w:rPr>
        <w:t>. Este tema está relacionado ao componente de Programas Regionais de Recursos Hídricos do PNRH (Programas IX, X, XI e XII). Os encaminhamentos no âmbito da CTPNRH, que se materializaram em Resoluções emitidas pelo Conselho, são: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Resolução nº 145, de 12 de dezembro de 2012, que estabelece diretrizes para a elaboração de Planos de Recursos Hídricos de Bacias Hidrográficas e dá outras providencias.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pt-BR"/>
          </w:rPr>
          <w:t>Resolução nº 148, de 13 de dezembro de 2012</w:t>
        </w:r>
      </w:hyperlink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, que aprova o Detalhamento Operativo do Programa IX do PNRH “Gestão dos Recursos Hídricos Integrada ao Gerenciamento Costeiro, incluindo Áreas Úmidas” (em conjunto com a CTCOST/CNRH);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t-BR"/>
        </w:rPr>
        <w:t>Resolução nº 152, de 17 de dezembro de 2013, que decide pela elaboração do Plano de Recursos Hídricos da Região Hidrográfica do Paraguai (PRH Paraguai) e a constituição de Grupo de Acompanhamento da elaboração do PRH Paragua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 Eixo III reúne as prioridades relacionadas à </w:t>
      </w:r>
      <w:r>
        <w:rPr>
          <w:rFonts w:cs="Times New Roman" w:ascii="Times New Roman" w:hAnsi="Times New Roman"/>
          <w:b/>
          <w:sz w:val="24"/>
          <w:szCs w:val="24"/>
        </w:rPr>
        <w:t>Implementação e Revisões do Plano Nacional de Recursos Hídricos</w:t>
      </w:r>
      <w:r>
        <w:rPr>
          <w:rFonts w:cs="Times New Roman" w:ascii="Times New Roman" w:hAnsi="Times New Roman"/>
          <w:sz w:val="24"/>
          <w:szCs w:val="24"/>
        </w:rPr>
        <w:t xml:space="preserve">. Este tema corresponde à competência da CTPNRH de </w:t>
      </w:r>
      <w:r>
        <w:rPr>
          <w:rFonts w:cs="Times New Roman" w:ascii="Times New Roman" w:hAnsi="Times New Roman"/>
          <w:i/>
          <w:sz w:val="24"/>
          <w:szCs w:val="24"/>
        </w:rPr>
        <w:t>“acompanhar, analisar e emitir parecer sobre o Plano Nacional de Recursos Hídricos, sua implementação e suas revisões”</w:t>
      </w:r>
      <w:r>
        <w:rPr>
          <w:rFonts w:cs="Times New Roman" w:ascii="Times New Roman" w:hAnsi="Times New Roman"/>
          <w:sz w:val="24"/>
          <w:szCs w:val="24"/>
        </w:rPr>
        <w:t xml:space="preserve">. O tema também contribui para a implementação do Programa XIII do PNRH </w:t>
      </w:r>
      <w:r>
        <w:rPr>
          <w:rFonts w:cs="Times New Roman" w:ascii="Times New Roman" w:hAnsi="Times New Roman"/>
          <w:i/>
          <w:sz w:val="24"/>
          <w:szCs w:val="24"/>
        </w:rPr>
        <w:t xml:space="preserve">“Gerenciamento Executivo, Monitoramento e Avaliação da Implementação do PNRH”. </w:t>
      </w:r>
      <w:r>
        <w:rPr>
          <w:rFonts w:cs="Times New Roman" w:ascii="Times New Roman" w:hAnsi="Times New Roman"/>
          <w:sz w:val="24"/>
          <w:szCs w:val="24"/>
        </w:rPr>
        <w:t>Não houve encaminhamentos do tema pela CTPNRH, mas alguns itens de pauta discutidos no período são relacionados a este eixo temátic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o Eixo IV estão relacionados </w:t>
      </w:r>
      <w:r>
        <w:rPr>
          <w:rFonts w:cs="Times New Roman" w:ascii="Times New Roman" w:hAnsi="Times New Roman"/>
          <w:b/>
          <w:sz w:val="24"/>
          <w:szCs w:val="24"/>
        </w:rPr>
        <w:t>Outros Temas</w:t>
      </w:r>
      <w:r>
        <w:rPr>
          <w:rFonts w:cs="Times New Roman" w:ascii="Times New Roman" w:hAnsi="Times New Roman"/>
          <w:sz w:val="24"/>
          <w:szCs w:val="24"/>
        </w:rPr>
        <w:t>, que não se enquadram nos eixos temáticos anteriores e nem podem ser agrupados em eixos comuns. Até o momento não houve encaminhamentos dessas prioridades pela CTPNRH, mas alguns itens de pauta discutidos no período são relacionados a este eixo temátic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Tabela 2 apresenta a relação parcial dos itens de pauta da CTPNRH no período 2013-2014 e alguns de reuniões anteriores relacionados ao atendimento das prioridades 2013-2014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enúltima coluna da Tabela 1 é apresentado o número do item de pauta relacionado a cada uma das prioridades. Dessa forma é possível visualizar de que forma a prioridade foi abordada na CT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abela 3 são relacionadas, para apreciação do Plenário, as prioridades 2013-2014 ainda pendentes de avaliação pela CTPNRH, ou que permanecem em discussão, como forma de contribuir para a definição das prioridades no período 2015-2016. Cabe destacar que foram feitos alguns agrupamentos no caso de prioridades do Eixo I (I-2, I-3 e I-4) e dada nova redação aos itens I-6, II–1 e II-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ela 1. Prioridades para 2013-2014 divididas em eixos temáticos e os encaminhamentos (1 de 3)</w:t>
      </w:r>
      <w:r>
        <w:rPr/>
        <w:t>.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567"/>
        <w:gridCol w:w="1122"/>
        <w:gridCol w:w="2127"/>
        <w:gridCol w:w="1275"/>
        <w:gridCol w:w="1128"/>
        <w:gridCol w:w="1991"/>
      </w:tblGrid>
      <w:tr>
        <w:trPr>
          <w:trHeight w:val="67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 xml:space="preserve">EIXOS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D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 xml:space="preserve">Numeracão 74aCTPNRH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 xml:space="preserve">PRIORIDADES 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2013-20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PONTUAÇÃO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NUMERO ITEM PAUTA CTPNRH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ENCAMINHAMEN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938" w:hRule="atLeast"/>
        </w:trPr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 - Articulação entre Planejamento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-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 xml:space="preserve">Qualificar os mecanismos de articulação do planejamento de recursos hídricos com os planejamentos nacional, regional, estaduais e dos setores usuários. (Saúde, Irrigação, etc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16,6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1, 2, 3, 4, 5, 6, 7, 8, 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Prioridade continua em discussão</w:t>
            </w:r>
          </w:p>
        </w:tc>
      </w:tr>
      <w:tr>
        <w:trPr>
          <w:trHeight w:val="78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-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 xml:space="preserve">Relação entre os Planos de Recursos Hídricos: Nacional, Estadual, de Bacias (União e Afluentes)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15,4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1, 5, 6, 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A ANA está trabalhando no assunto e trará os resultados à CTPNRH  para embasar a continuidade das discussões</w:t>
            </w:r>
          </w:p>
        </w:tc>
      </w:tr>
      <w:tr>
        <w:trPr>
          <w:trHeight w:val="9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-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Integração da Política de Recursos Hídricos com outras Políticas Públicas/Integração entre os distintos Plano de Recursos Hídricos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12,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1, 2, 3, 4, 5, 6, 7, 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t-BR"/>
              </w:rPr>
              <w:t>Moção nº 60, de 10 de julho de 2012. Recomenda a aprovação da proposta do Plano Nacional de Resíduos Sólidos – PNRS.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Prioridade continua em discussão</w:t>
            </w:r>
          </w:p>
        </w:tc>
      </w:tr>
      <w:tr>
        <w:trPr>
          <w:trHeight w:val="645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-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Articulação entre planos de recursos hídricos: diretriz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10,5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1, 5, 6, 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Ver  desdobramento do Item I- 2</w:t>
            </w:r>
          </w:p>
        </w:tc>
      </w:tr>
      <w:tr>
        <w:trPr>
          <w:trHeight w:val="675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-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Integração do PNRH com o PLANSAB, tendo como base de planejamento a Bacia Hidrográfic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P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pt-BR"/>
              </w:rPr>
              <w:t>Moção nº 64, de 28 de junho de 2013. Recomenda a aprovação da proposta do Plano Nacional de Saneamento Básico – Plansab -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 xml:space="preserve"> Prioridad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Atendida</w:t>
            </w:r>
          </w:p>
        </w:tc>
      </w:tr>
      <w:tr>
        <w:trPr>
          <w:trHeight w:val="1995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-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 xml:space="preserve">Diretrizes para inserção da política regional de recursos hídricos (Planos de Recursos Hídricos ou de Bacias Hidrográficas), nos Planos municipais de desenvolvimento urbano, considerando as metas intermediárias e final, de quantidade e qualidade dos recursos hídricos e a localização de onde estão inseridos os municípios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10,1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Não avançou</w:t>
            </w:r>
            <w:r>
              <w:rPr>
                <w:rFonts w:eastAsia="Times New Roman" w:cs="Times New Roman" w:ascii="Times New Roman" w:hAnsi="Times New Roman"/>
                <w:iCs/>
                <w:color w:val="FF0000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-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Plano de Segurança da Águ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  <w:t>9,4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Prioridade atendid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ela 1. Prioridades para 2013-2014 divididas em eixos temáticos e os encaminhamentos (2 de 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67"/>
        <w:gridCol w:w="1134"/>
        <w:gridCol w:w="2127"/>
        <w:gridCol w:w="1275"/>
        <w:gridCol w:w="1134"/>
        <w:gridCol w:w="1985"/>
      </w:tblGrid>
      <w:tr>
        <w:trPr>
          <w:trHeight w:val="6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 xml:space="preserve">EIXOS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D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umeracão 74aCTPNRH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RIORIDADES 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3-20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NTUAÇ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UMERO ITEM PAUTA CTPNRH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ENCAMINHAMENTOS</w:t>
            </w:r>
          </w:p>
        </w:tc>
      </w:tr>
      <w:tr>
        <w:trPr>
          <w:trHeight w:val="1560" w:hRule="atLeast"/>
        </w:trPr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 - Situações Especiais de Planejamento e Gestã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estão de recursos hídricos nas regiões hidrográficas da Amazônia, do semiárido e do Pantanal. Definir diretrizes e mecanismos para a gestão de recursos hídricos nessas regiões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 10, 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Resolução nº 152, de 17 de dezembro de 2013. Decide pela elaboração do Plano de Recursos Hídricos da Região Hidrográfica do Paraguai (PRH Paraguai) e a constituição de Grupo de Acompanhamento da elaboração do PRH Paraguai.  </w:t>
            </w:r>
          </w:p>
        </w:tc>
      </w:tr>
      <w:tr>
        <w:trPr>
          <w:trHeight w:val="1077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etrizes para a gestão de recursos hídricos no Pantanal e Plano da Bacia Hidrográfica do Rio Paraguai/PCH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 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Resolução nº 152, de 17 de dezembro de 2013. Decide pela elaboração do Plano de Recursos Hídricos da Região Hidrográfica do Paraguai (PRH Paraguai) e a constituição de Grupo de Acompanhamento da elaboração do PRH Paraguai.</w:t>
            </w:r>
          </w:p>
        </w:tc>
      </w:tr>
      <w:tr>
        <w:trPr>
          <w:trHeight w:val="900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valiar e desenvolver estratégias para consolidação de modelos de adequação da PNRH para as regiões Norte e Semi-árida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Não avançou</w:t>
            </w:r>
          </w:p>
        </w:tc>
      </w:tr>
      <w:tr>
        <w:trPr>
          <w:trHeight w:val="540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estão dos Recursos Hídricos em Regiões Metropolitanas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Não avançou</w:t>
            </w:r>
          </w:p>
        </w:tc>
      </w:tr>
      <w:tr>
        <w:trPr>
          <w:trHeight w:val="1455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finição de critérios para Planos de Recursos Hídricos de Regiões Hidrográficas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br/>
              <w:t>Resolução nº 145, de 12 de dezembro de 2012. Estabelece diretrizes para a elaboração de Planos de Recursos Hídricos de Bacias Hidrográficas e dá outras providencias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ela 1. Prioridades para 2013-2014 divididas em eixos temáticos e os encaminhamentos (3 de 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67"/>
        <w:gridCol w:w="1134"/>
        <w:gridCol w:w="2127"/>
        <w:gridCol w:w="1275"/>
        <w:gridCol w:w="1134"/>
        <w:gridCol w:w="2127"/>
      </w:tblGrid>
      <w:tr>
        <w:trPr>
          <w:trHeight w:val="14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 xml:space="preserve">EIXO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ID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umeracão 74aCTPNR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RIORIDADES </w:t>
            </w: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3-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NTU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UMERO ITEM PAUTA CTPNR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t-BR"/>
              </w:rPr>
              <w:t>ENCAMINHAMENTOS</w:t>
            </w:r>
          </w:p>
        </w:tc>
      </w:tr>
      <w:tr>
        <w:trPr>
          <w:trHeight w:val="156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I - Implementação e Revisões do Plano Nacional de Recursos Hídric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I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iculação do Plano Nacional de Recursos Hídricos com o Plano Plurianual 2012-2015 (PPA) e acompanhamento do monitoramento e avaliação do Programa 2026 - Conservação e Gestão de Recursos Hídricos e, consequentemente, da atualização deste Programa no PP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15, 16, 17 e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Continua em discussão</w:t>
            </w:r>
          </w:p>
        </w:tc>
      </w:tr>
      <w:tr>
        <w:trPr>
          <w:trHeight w:val="96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II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 Nacional de Recursos Hídricos: resolução de deliberação do CNRH e periodicidade das revisõ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, 12, 15, 16, 17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Resolução nº 148, de 13 de dezembro de 2012. Aprova o Detalhamento Operativo do Programa IX do Plano Nacional de Recursos Hídrico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t-BR"/>
              </w:rPr>
              <w:t>Prioridade continua em discussão</w:t>
            </w:r>
          </w:p>
        </w:tc>
      </w:tr>
      <w:tr>
        <w:trPr>
          <w:trHeight w:val="78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V - Ou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V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udanças do clima, adaptação e mitigação na área de recursos hídricos: diretrize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Acompanhar o desenvolvimento do componente água no Plano Nacional de Adaptação às Mudanças Climáticas</w:t>
            </w:r>
          </w:p>
        </w:tc>
      </w:tr>
      <w:tr>
        <w:trPr>
          <w:trHeight w:val="156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V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visão da Resolução 109 que cria Unidades de Gestão de Recursos Hídricos (UGRHs) de bacias hidrográficas de rios de domínio da União e estabelece procedimentos complementares para a criação e acompanhamento dos Comitês de Bacias Hidrográfica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Não Avançou</w:t>
            </w:r>
          </w:p>
        </w:tc>
      </w:tr>
      <w:tr>
        <w:trPr>
          <w:trHeight w:val="91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V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retiva Quadro Brasil das Águas, estabelecer diretrizes e metas para o alcance da qualidade e quantidade de água no Brasil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Não Avançou</w:t>
            </w:r>
          </w:p>
        </w:tc>
      </w:tr>
      <w:tr>
        <w:trPr>
          <w:trHeight w:val="76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V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corregiões aquáticas: conceitos e diretrizes ao SINGREH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Não Avanço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ela 2.  Relação parcial dos itens de pauta da CTPNRH relacionados ás prioridades (1 de 2)</w:t>
      </w:r>
      <w:r>
        <w:rPr/>
        <w:t>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5620"/>
        <w:gridCol w:w="2977"/>
      </w:tblGrid>
      <w:tr>
        <w:trPr>
          <w:trHeight w:val="344" w:hRule="atLeast"/>
        </w:trPr>
        <w:tc>
          <w:tcPr>
            <w:tcW w:w="6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ITENS DE PAUTA NA CTPNRH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Reunião Data</w:t>
            </w:r>
          </w:p>
        </w:tc>
      </w:tr>
      <w:tr>
        <w:trPr>
          <w:trHeight w:val="344" w:hRule="atLeast"/>
        </w:trPr>
        <w:tc>
          <w:tcPr>
            <w:tcW w:w="6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Seminário sobre "Cooperação no Planejamento de Recursos Hídricos". (SRH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74ª Reunião 21/03/2013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Nota Técnica sobre o Plano Nacional de Resíduos Sólidos – PNRS. (SRH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72ª Reunião 17 e 18/11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e informe sobre Plano Hidroviário Estratégico - Uso da Água para Navegação.  (Ministério dos Transporte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6ª Reuniões 2 e 3/07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6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Proposição de moção recomendando a aprovação do PLANSAB. (Ministério das Cidade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5ª Reunião 14 e 15/05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6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dos Planos Estaduais de Recursos Hídricos da Bahia, Distrito Federal e São Paulo. (CERH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7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e 11/09/2013 - D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9ª Reunião 18 e 19/02/2014 - S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80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8 e 9/04/ 2014 - BA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sobre os Planos Estaduais de Recursos Hídricos apoiados pela SRHU/MMA. (SRH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5ª Reunião 14 e 15/05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sobre o Plano de Recursos Hídricos da Margem Direita do Amazonas. (A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7ª Reunião 10 e 11/0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79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8 e 19/02/2014</w:t>
            </w:r>
          </w:p>
        </w:tc>
      </w:tr>
      <w:tr>
        <w:trPr>
          <w:trHeight w:val="6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iscussão sobre a Nota Técnica n° 015/2014 CODEVASF/MI acerca da proposta de elaboração do Plano de Bacia do Rio Parnaíba. (CODEVASF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80ª 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08 e 09/04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7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sobre Zoneamento Ecológico Econômico (ZEE). (SRH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80ª 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08 e 09/04/2014</w:t>
            </w:r>
          </w:p>
        </w:tc>
      </w:tr>
      <w:tr>
        <w:trPr>
          <w:trHeight w:val="8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Proposição de resolução do CNRH recomendando a elaboração do Plano de Recursos Hídricos da Região Hidrográfica do Paraguai.  (CTPNR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6ª Reunião 2 e 3/07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sobre ações de planejamento de recursos hídricos na bacia do Alto Paraguai. (A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6ª Reunião 2 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3/07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77ª Reunião 10 e 11/09/2013 </w:t>
            </w:r>
          </w:p>
        </w:tc>
      </w:tr>
      <w:tr>
        <w:trPr>
          <w:trHeight w:val="4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nálise dos documentos e da nova proposta do Programa IX: Gestão de Recursos Hídricos Integrados ao Gerenciamento Costeiro, incluindo as Áreas Úmidas, do Plano Nacional de Recursos Hídricos – PNRH.  (CTCOS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3ª Reunião 28 e 29/05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Proposição da Resolução CNRH 145 de 2012, que estabelece diretrizes para a elaboração de planos de recursos hídricos de bacias hidrográficas. (CTPNR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72ª Reunião 17 e 18/11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sobre o Programa 2026 do PPA Federal 2012-2015 - Gestão e Conservação dos Recursos Hídricos. (MPO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8ª Reunião 13/11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6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Informe sobre a execução das Prioridades do PNRH para 2012-2015 pela ANA e SRHU. (SRH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7ª Reunião 10 e 11/0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8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3/11/2013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Tabela 2.  Relação parcial dos itens de pauta da CTPNRH relacionados ás prioridades (2 de </w:t>
      </w:r>
      <w:r>
        <w:rPr/>
        <w:t>2)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5620"/>
        <w:gridCol w:w="2835"/>
      </w:tblGrid>
      <w:tr>
        <w:trPr>
          <w:trHeight w:val="765" w:hRule="atLeast"/>
        </w:trPr>
        <w:tc>
          <w:tcPr>
            <w:tcW w:w="6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ITENS DE PAUTA NA CTPNRH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Reunião Data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9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da proposta de termos de referência para o “desenvolvimento de metodologia e de indicadores para o monitoramento e avaliação do PNRH”. (SRH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7ª Reunião 10 e 11/0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Oficina sobre Avaliação Qualitativa do Processo de Implementação do PNRH. (Pesquisa de mestrado de João Bosco Senr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4ª Reunião 21/03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8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Discussão sobre o processo de revisão do PNRH e sobre a Resolução do CNRH que trata da peridiocidade das revisões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6ª Reunião 2 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3/07/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81ª Reuniã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1 e 22/08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11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flexos das prioridades do PNRH (Resolução 135 de 2011) nas prioridades para aplicação dos recursos da cobrança (Resolução 070 de 2007). (CTCO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ª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 Reuniã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/05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ção sobre o Plano de Segurança da Água com foco na bacia hidrográfica do Alto Iguaçu. (Ministério da Saúd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75ª Reunião 14 e 15/5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64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latos e discussões sobre </w:t>
            </w:r>
            <w:r>
              <w:rPr>
                <w:color w:val="000000"/>
                <w:sz w:val="20"/>
                <w:szCs w:val="20"/>
              </w:rPr>
              <w:t xml:space="preserve">a proposta de elaboração do Plano da Bacia Hidrográfica do Alto Paraguai. (ANA) </w:t>
            </w:r>
          </w:p>
          <w:p>
            <w:pPr>
              <w:pStyle w:val="Normal"/>
              <w:autoSpaceDE w:val="false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7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 e 11/09/2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8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3/11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79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 18 e 19/02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ções sobre o Relatório de Conjuntura dos Recursos Hídricos 2012. (ANA) </w:t>
            </w:r>
          </w:p>
          <w:p>
            <w:pPr>
              <w:pStyle w:val="Normal"/>
              <w:autoSpaceDE w:val="false"/>
              <w:spacing w:lineRule="auto" w:line="240" w:before="0" w:after="0"/>
              <w:ind w:left="16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7ª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e 11/09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posta de enquadramento da Bacia do Rio Paranaíb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(Reunião conjunta com a CTPOA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79ª Reuniã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18 e 19/02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Informe sobre os trabalhos da ANA referentes às Adaptações às Mudanças Climáticas No Componente Ág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 xml:space="preserve">81ª Reuniã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1 e 22/08/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ussão sobre o Grupo de acompanhamento de formulação do Plano Araguaia-Tocantins;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8ª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3/11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Apresentação da Minuta de Resolução da instância de acompanhamento dos plano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79ª 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 18 e 19/02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2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>Contribuições da CTPNRH ao Programa Gestão e Conservação do P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79ª Reuniã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 18 e 19/02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3. Prioridades 2013-2014 ainda pendentes de avaliação pela CTPNRH que podem contribuir para a definição das prioridades no período 2015-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7881"/>
      </w:tblGrid>
      <w:tr>
        <w:trPr>
          <w:trHeight w:val="2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EIXOS</w:t>
            </w:r>
          </w:p>
        </w:tc>
        <w:tc>
          <w:tcPr>
            <w:tcW w:w="7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 xml:space="preserve">PRIORIDADES </w:t>
            </w:r>
          </w:p>
        </w:tc>
      </w:tr>
      <w:tr>
        <w:trPr>
          <w:trHeight w:val="63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I - Articulação entre Planejamentos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Mecanismos de articulação do planejamento de recursos hídricos com os planejamentos nacional, regional, estaduais e dos setores usuários. (Saúde, Irrigação, etc) </w:t>
            </w:r>
          </w:p>
        </w:tc>
      </w:tr>
      <w:tr>
        <w:trPr>
          <w:trHeight w:val="63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Diretrizes para a articulação e integração entre planos de recursos hídricos (Nacional, Estadual e de Bacias)</w:t>
            </w:r>
          </w:p>
        </w:tc>
      </w:tr>
      <w:tr>
        <w:trPr>
          <w:trHeight w:val="48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Integração da Política de Recursos Hídricos com outras Políticas Públicas</w:t>
            </w:r>
          </w:p>
        </w:tc>
      </w:tr>
      <w:tr>
        <w:trPr>
          <w:trHeight w:val="123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0"/>
                <w:szCs w:val="20"/>
                <w:lang w:eastAsia="pt-BR"/>
              </w:rPr>
              <w:t>Diretrizes para inserção da política regional de recursos hídricos (Planos de Recursos Hídricos ou de Bacias Hidrográficas), nos Planos municipais de desenvolvimento urbano, considerando as metas intermediárias e final, de quantidade e qualidade dos recursos hídricos e a localização de onde estão inseridos os municípi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. </w:t>
            </w:r>
          </w:p>
        </w:tc>
      </w:tr>
      <w:tr>
        <w:trPr>
          <w:trHeight w:val="87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II - Situações Especiais de Planejamento e Gestão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Definir diretrizes e mecanismos para a gestão de recursos hídricos nas regiões hidrográficas da Amazônia, do semiárido e do Pantanal. Avaliar e desenvolver estratégias para consolidação de modelos de adequação da PNRH para as regiões Norte e Semi-árida.</w:t>
            </w:r>
          </w:p>
        </w:tc>
      </w:tr>
      <w:tr>
        <w:trPr>
          <w:trHeight w:val="585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Plano da Bacia Hidrográfica do Rio Paraguai</w:t>
            </w:r>
          </w:p>
        </w:tc>
      </w:tr>
      <w:tr>
        <w:trPr>
          <w:trHeight w:val="6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Gestão dos Recursos Hídricos em Regiões Metropolitanas. </w:t>
            </w:r>
          </w:p>
        </w:tc>
      </w:tr>
      <w:tr>
        <w:trPr>
          <w:trHeight w:val="87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III - Implementação e Revisões do Plano Nacional de Recursos Hídricos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rticulação do Plano Nacional de Recursos Hídricos com o Plano Plurianual 2012-2015 (PPA), e acompanhamento do monitoramento e avaliação do Programa 2026 - Conservação e Gestão de Recursos Hídricos e, consequentemente, da atualização deste Programa no PPA.</w:t>
            </w:r>
          </w:p>
        </w:tc>
      </w:tr>
      <w:tr>
        <w:trPr>
          <w:trHeight w:val="66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Plano Nacional de Recursos Hídricos: diretrizes para os processos de revisões do Plano, incluindo periodicidade das revisões, como também de monitoramento da sua implementação.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IV - Outros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Mudanças do clima, adaptação e mitigação na área de recursos hídricos: diretrizes.</w:t>
            </w:r>
          </w:p>
        </w:tc>
      </w:tr>
      <w:tr>
        <w:trPr>
          <w:trHeight w:val="1035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Revisão da Resolução 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t-BR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 109 que cria Unidades de Gestão de Recursos Hídricos (UGRHs) de bacias hidrográficas de rios de domínio da União e estabelece procedimentos complementares para a criação e acompanhamento dos Comitês de Bacias Hidrográficas. </w:t>
            </w:r>
          </w:p>
        </w:tc>
      </w:tr>
      <w:tr>
        <w:trPr>
          <w:trHeight w:val="495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Diretiva Quadro Brasil das Águas, estabelecer diretrizes e metas para o alcance da qualidade e quantidade de água no Brasil. 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Ecorregiões aquáticas: conceitos e diretrizes ao SINGREH.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Helvetica" w:hAnsi="Helvetica" w:eastAsia="Times New Roman" w:cs="Helvetica"/>
          <w:color w:val="000000"/>
          <w:sz w:val="16"/>
          <w:szCs w:val="16"/>
          <w:lang w:eastAsia="pt-BR"/>
        </w:rPr>
      </w:pPr>
      <w:r>
        <w:rPr>
          <w:rFonts w:eastAsia="Times New Roman" w:cs="Helvetica" w:ascii="Helvetica" w:hAnsi="Helvetica"/>
          <w:color w:val="000000"/>
          <w:sz w:val="16"/>
          <w:szCs w:val="16"/>
          <w:lang w:eastAsia="pt-BR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16"/>
          <w:szCs w:val="16"/>
          <w:lang w:eastAsia="pt-BR"/>
        </w:rPr>
      </w:pPr>
      <w:r>
        <w:rPr>
          <w:rFonts w:eastAsia="Times New Roman" w:cs="Helvetica" w:ascii="Helvetica" w:hAnsi="Helvetica"/>
          <w:color w:val="000000"/>
          <w:sz w:val="16"/>
          <w:szCs w:val="16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SUGESTÃO DO CLIMACO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INCLUSÃO DE RESOLUÇÃO DE ORDEM DE PRIORIDADE para implementação de planos de bacias federais NO ITEM I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Oficina enquadramento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t-BR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h.gov.br/index.php?option=com_docman&amp;task=doc_download&amp;gid=1673&amp;Itemid=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8:44:00Z</dcterms:created>
  <dc:creator>61087785120</dc:creator>
  <dc:description/>
  <cp:keywords/>
  <dc:language>en-US</dc:language>
  <cp:lastModifiedBy>MSugai</cp:lastModifiedBy>
  <cp:lastPrinted>2014-08-19T14:05:00Z</cp:lastPrinted>
  <dcterms:modified xsi:type="dcterms:W3CDTF">2014-11-03T10:14:00Z</dcterms:modified>
  <cp:revision>6</cp:revision>
  <dc:subject/>
  <dc:title/>
</cp:coreProperties>
</file>